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15355259"/>
            <w:bookmarkStart w:id="1" w:name="__Fieldmark__0_20153552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15355259"/>
            <w:bookmarkStart w:id="3" w:name="__Fieldmark__1_20153552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15355259"/>
            <w:bookmarkStart w:id="5" w:name="__Fieldmark__2_20153552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15355259"/>
            <w:bookmarkStart w:id="7" w:name="__Fieldmark__3_201535525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15355259"/>
            <w:bookmarkStart w:id="9" w:name="__Fieldmark__4_201535525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15355259"/>
            <w:bookmarkStart w:id="11" w:name="__Fieldmark__5_201535525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9/22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08T11:25:00Z</dcterms:modified>
  <cp:revision>11</cp:revision>
  <dc:subject/>
  <dc:title>ČÁST 2</dc:title>
</cp:coreProperties>
</file>